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230307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7832371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у пропозицію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изначення потреби та надання згоди на безоплатне отримання у комунальну власність Житомирської міської територіальної громади гуманітарної допомоги з передачею на баланс комунального підприємства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доповнити додаток 1 проєкту рішення та додаток 1 до Договору про надання гуманітарної допомоги пунктом: «Гідроагрегат малий «</w:t>
      </w:r>
      <w:r>
        <w:rPr>
          <w:b w:val="false"/>
          <w:sz w:val="28"/>
          <w:szCs w:val="28"/>
          <w:lang w:val="en-US"/>
        </w:rPr>
        <w:t>Hydraulikaggrega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Klein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Hydraulic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power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unit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small</w:t>
      </w:r>
      <w:r>
        <w:rPr>
          <w:b w:val="false"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7:00Z</dcterms:modified>
  <cp:revision>50</cp:revision>
  <dc:subject/>
  <dc:title>УКРАЇНА</dc:title>
</cp:coreProperties>
</file>